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9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  <w:r>
              <w:rPr>
                <w:color w:val="FF0000"/>
              </w:rPr>
              <w:t>PO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 barve so osnovne barve, ko govorimo o zaznavanju barv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modra, rdeča, zelen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zelena, rumena, rdeča</w:t>
            </w:r>
          </w:p>
          <w:p>
            <w:pPr>
              <w:pStyle w:val="Normal"/>
              <w:tabs>
                <w:tab w:val="clear" w:pos="708"/>
                <w:tab w:val="left" w:pos="1934" w:leader="none"/>
              </w:tabs>
              <w:spacing w:before="0" w:after="0"/>
              <w:contextualSpacing/>
              <w:rPr/>
            </w:pPr>
            <w:r>
              <w:rPr/>
              <w:t>C) črna, bela, rdeča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bela, modra, rdeč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4005</wp:posOffset>
                  </wp:positionH>
                  <wp:positionV relativeFrom="paragraph">
                    <wp:posOffset>116205</wp:posOffset>
                  </wp:positionV>
                  <wp:extent cx="933450" cy="836930"/>
                  <wp:effectExtent l="0" t="0" r="0" b="0"/>
                  <wp:wrapNone/>
                  <wp:docPr id="1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a barva NI del barvnega spektr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rdeč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odr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črna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vijolič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Zakaj vidimo nek predmet črne barv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 predmet vpije belo svetlob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redmet vpije vso svetlob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redmet odbije vse barve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predmet odbije belo svetlo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58420</wp:posOffset>
                      </wp:positionV>
                      <wp:extent cx="1335405" cy="685800"/>
                      <wp:effectExtent l="0" t="635" r="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5240" cy="685800"/>
                                <a:chOff x="0" y="0"/>
                                <a:chExt cx="1335240" cy="68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27" descr="C:\Documents and Settings\MAKK\My Documents\My Pictures\img431.jpg"/>
                                <pic:cNvPicPr/>
                              </pic:nvPicPr>
                              <pic:blipFill>
                                <a:blip r:embed="rId3"/>
                                <a:srcRect l="14545" t="19905" r="58351" b="63431"/>
                                <a:stretch/>
                              </pic:blipFill>
                              <pic:spPr>
                                <a:xfrm>
                                  <a:off x="581760" y="34200"/>
                                  <a:ext cx="753840" cy="61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26" descr="C:\Documents and Settings\MAKK\My Documents\My Pictures\img431.jpg"/>
                                <pic:cNvPicPr/>
                              </pic:nvPicPr>
                              <pic:blipFill>
                                <a:blip r:embed="rId4"/>
                                <a:srcRect l="16063" t="36211" r="65563" b="47966"/>
                                <a:stretch/>
                              </pic:blipFill>
                              <pic:spPr>
                                <a:xfrm rot="21459600">
                                  <a:off x="12240" y="9720"/>
                                  <a:ext cx="502920" cy="61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9200" y="284400"/>
                                  <a:ext cx="469440" cy="40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2" h="1379">
                                      <a:moveTo>
                                        <a:pt x="1592" y="0"/>
                                      </a:moveTo>
                                      <a:lnTo>
                                        <a:pt x="1561" y="1379"/>
                                      </a:lnTo>
                                      <a:lnTo>
                                        <a:pt x="0" y="1379"/>
                                      </a:lnTo>
                                      <a:lnTo>
                                        <a:pt x="0" y="111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2pt;margin-top:5.35pt;width:104.2pt;height:53.2pt" coordorigin="5064,107" coordsize="2084,106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7" stroked="f" o:allowincell="t" style="position:absolute;left:5961;top:146;width:1186;height:962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26" stroked="f" o:allowincell="t" style="position:absolute;left:5064;top:107;width:791;height:966;mso-wrap-style:none;v-text-anchor:middle;rotation:357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coordsize="1592,1379" path="m1592,0l1561,1379l0,1379l0,1116e" stroked="t" o:allowincell="t" style="position:absolute;left:5453;top:540;width:738;height:631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Zakaj so čepkov tri vrste, paličic pa samo e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tri vrste čepkov zaznavajo tri osnovne bar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aličice zaznavajo barv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čepki zaznavajo vse barve spektr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čepki zaznavajo temno, svetlo in srednje tem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71875</wp:posOffset>
                  </wp:positionH>
                  <wp:positionV relativeFrom="paragraph">
                    <wp:posOffset>180975</wp:posOffset>
                  </wp:positionV>
                  <wp:extent cx="880745" cy="8185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o barvo vidimo na monitorju, če hkrati gorijo modre, rdeče in zelene pik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bel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črn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odro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rdeč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46805</wp:posOffset>
                  </wp:positionH>
                  <wp:positionV relativeFrom="paragraph">
                    <wp:posOffset>189230</wp:posOffset>
                  </wp:positionV>
                  <wp:extent cx="880745" cy="81851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Štirje različni monitorji svetijo z različno resolucijo. Pri kateri resoluciji je slika bolj natančn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800 X 6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200 X 76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1024 X 60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1024 X 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5:00Z</dcterms:created>
  <dc:creator>Robert Repnik</dc:creator>
  <dc:description/>
  <cp:keywords/>
  <dc:language>en-US</dc:language>
  <cp:lastModifiedBy>Profesor</cp:lastModifiedBy>
  <dcterms:modified xsi:type="dcterms:W3CDTF">2010-10-21T09:27:00Z</dcterms:modified>
  <cp:revision>35</cp:revision>
  <dc:subject/>
  <dc:title>PRED  /  PO  –TEST, T______, P  1   2   3  , Š_______, R  8   9  , U______, F_____,  M  /  Ž</dc:title>
</cp:coreProperties>
</file>